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right="85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Ейского городского поселения Ейского района </w:t>
      </w:r>
      <w:bookmarkStart w:id="0" w:name="_Hlk121323093"/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Ейского городского поселения Ейского района от 6 февраля 2018 года № 50/3 «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</w:t>
      </w:r>
    </w:p>
    <w:p>
      <w:pPr>
        <w:pStyle w:val="Style15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й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ействующее 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лица, замещающего муниципальную должность Ейского городского поселения Ейского района, и лиц, замещающих должности муниципальной службы администрации Ейского городского поселения утверждено решением Совета Ейского городского поселения Ейского района от 6 февраля 2018 года № 50/3  (далее – Положение об оплате труд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ложениями № 1 и № 2 к указанному Положению установлены размеры денежного вознаграждения и ежемесячного денежного поощрения лица, замещающего муниципальную должность, должностные оклады и ежемесячное денежное поощрение муниципальных служащих Ейского городского поселения Ейского района и размеры окладов за классный чин.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огласно пункту 4.6 Положения д</w:t>
      </w:r>
      <w:r>
        <w:rPr>
          <w:rFonts w:cs="Times New Roman" w:ascii="Times New Roman" w:hAnsi="Times New Roman"/>
          <w:sz w:val="28"/>
          <w:szCs w:val="28"/>
        </w:rPr>
        <w:t>олжностные оклады и оклады за классный чин увеличиваются (индексируются) в соответствии с решением Совета Ейского городского поселения Ейского района о бюджете Ейского городского поселения Ей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 Ейского городского поселения Ейского района от               17 декабря 2025 года № 6/1 «О бюджете на 2025 год и плановый период 2026 и 2027 годов» с 1 января 2025 года на 5% увеличена заработная плата работникам всех муниципальных учреждений, в том числе лицу, замещающему муниципальную должность и муниципальным служащим. В связи с чем, необходимо актуализировать Приложения № 1 и № 2 к Положению об оплате тру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к рассмотрению Совета Ейского городского поселения Ейского района  предлагается данный проект решения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66"/>
        <w:gridCol w:w="333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правового отдела  администрации Ейского городского поселения Ейского райо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39:00Z</dcterms:created>
  <dc:creator>User</dc:creator>
  <dc:description/>
  <cp:keywords/>
  <dc:language>en-US</dc:language>
  <cp:lastModifiedBy>User33</cp:lastModifiedBy>
  <cp:lastPrinted>2025-01-16T11:22:00Z</cp:lastPrinted>
  <dcterms:modified xsi:type="dcterms:W3CDTF">2025-01-16T08:23:00Z</dcterms:modified>
  <cp:revision>32</cp:revision>
  <dc:subject/>
  <dc:title/>
</cp:coreProperties>
</file>